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blic Service Announcement Rubric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me: ________________________________  </w:t>
        <w:tab/>
        <w:tab/>
        <w:tab/>
        <w:t>Topic of PSA: __________________________</w:t>
        <w:tab/>
        <w:tab/>
        <w:t>Overall Score: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637"/>
        <w:gridCol w:w="2637"/>
        <w:gridCol w:w="2637"/>
        <w:gridCol w:w="2638"/>
      </w:tblGrid>
      <w:tr>
        <w:trPr>
          <w:trHeight w:val="7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mplar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omplishe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velop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ning</w:t>
            </w:r>
          </w:p>
        </w:tc>
      </w:tr>
      <w:tr>
        <w:trPr>
          <w:trHeight w:val="7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y board (4 pts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outstanding preparation with all anticipated elements of PSA: images, script, music, fact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good planning and preparation for use of images, script, music, fact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some planning and preparation but contains very little detai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very little planning or preparation for PSA project</w:t>
            </w:r>
          </w:p>
        </w:tc>
      </w:tr>
      <w:tr>
        <w:trPr>
          <w:trHeight w:val="7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of Emotional Appe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 pts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ong application of  several techniques to achieve emotional appeal including hook, voiceover, music, images, slogan, etc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od application of at least one technique to achieve emotional appea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 attempt to use techniques to achieve emotional appeal but PSA relies mainly on fact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tle attempt to use techniques to achieve emotional appeal. PSA </w:t>
            </w:r>
          </w:p>
        </w:tc>
      </w:tr>
      <w:tr>
        <w:trPr>
          <w:trHeight w:val="122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priateness of Mess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pts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cates clear and effective message and provides audience with clear ways to help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cates message clearly and gives audience some ideas for how to help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ssage is not entirely effective and ways to help only briefly shown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ssage is missing or ineffective and audience not provided with ways to help.</w:t>
            </w:r>
          </w:p>
        </w:tc>
      </w:tr>
      <w:tr>
        <w:trPr>
          <w:trHeight w:val="138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ity and polish of finished produ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pts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tstanding polish and continuity. Project is polished and professional looking. Worthy of public viewing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od continuity and demonstrates good effort to create polished finished PS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 continuity, but contains rough spots or errors in finished PSA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cks continuity and/or is incomplete </w:t>
            </w:r>
          </w:p>
        </w:tc>
      </w:tr>
      <w:tr>
        <w:trPr>
          <w:trHeight w:val="16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tual Det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pts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tstanding use of facts and statistics to create a clear message. Audience has thorough understanding of issue without being overwhelmed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od use of facts and statistics to bring issue to light for audience.  Focus of PSA could be more defined to create clearer message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 facts used but audience left with limited understanding of issue.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o many facts create muddled message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y few factual details. Message of PSA not clearly articulated through factual informatio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9:00Z</dcterms:created>
  <dc:creator>Lahey Meghan</dc:creator>
  <dc:description/>
  <cp:keywords/>
  <dc:language>en-US</dc:language>
  <cp:lastModifiedBy>Lahey Meghan</cp:lastModifiedBy>
  <cp:lastPrinted>2009-06-25T10:03:00Z</cp:lastPrinted>
  <dcterms:modified xsi:type="dcterms:W3CDTF">2009-06-25T14:06:00Z</dcterms:modified>
  <cp:revision>5</cp:revision>
  <dc:subject/>
  <dc:title/>
</cp:coreProperties>
</file>